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  <w:lang w:eastAsia="cs-CZ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bCs/>
          <w:smallCaps/>
          <w:sz w:val="28"/>
          <w:szCs w:val="28"/>
          <w:lang w:eastAsia="cs-CZ"/>
        </w:rPr>
      </w:pPr>
      <w:r>
        <w:rPr>
          <w:rFonts w:cs="Calibri" w:ascii="Calibri" w:hAnsi="Calibri"/>
          <w:bCs/>
          <w:smallCaps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399091658"/>
      <w:bookmarkStart w:id="1" w:name="__Fieldmark__0_399091658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399091658"/>
      <w:bookmarkStart w:id="3" w:name="__Fieldmark__1_399091658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399091658"/>
      <w:bookmarkStart w:id="5" w:name="__Fieldmark__2_399091658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4-08-16T09:46:00Z</dcterms:modified>
  <cp:revision>4</cp:revision>
  <dc:subject/>
  <dc:title/>
</cp:coreProperties>
</file>